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北京银联商务有限公司特约商户手工预授权撤销申请书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日期：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80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商户基本信息</w:t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商户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商户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终端编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预授权交易信息</w:t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卡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金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交易日期和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授权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卡片有效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发卡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撤销原因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单方信息</w:t>
            </w:r>
          </w:p>
        </w:tc>
      </w:tr>
      <w:tr>
        <w:trPr>
          <w:trHeight w:val="680" w:hRule="exac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ylswywb@sina.cn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19544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我单位保证上述情况属实，并自愿以邮件或传真方式提交申请，如与真实情况不符，我方愿意承担由此造成的损失和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t>商户财务章</w:t>
      </w:r>
      <w:r>
        <w:rPr>
          <w:rFonts w:eastAsia="Times New Roman"/>
        </w:rPr>
        <w:t xml:space="preserve">                             </w:t>
      </w:r>
      <w:r>
        <w:rPr/>
        <w:t>北京银联商务签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22:00Z</dcterms:created>
  <dc:creator>user</dc:creator>
  <dc:description/>
  <cp:keywords/>
  <dc:language>en-US</dc:language>
  <cp:lastModifiedBy>石松雨</cp:lastModifiedBy>
  <dcterms:modified xsi:type="dcterms:W3CDTF">2016-11-14T01:11:00Z</dcterms:modified>
  <cp:revision>9</cp:revision>
  <dc:subject/>
  <dc:title/>
</cp:coreProperties>
</file>